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’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>«  24 » грудня 2020 р.                                                                                № 188 - 5 - 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right="4534" w:hanging="0"/>
        <w:jc w:val="both"/>
        <w:rPr>
          <w:b/>
          <w:b/>
          <w:sz w:val="26"/>
          <w:szCs w:val="26"/>
        </w:rPr>
      </w:pPr>
      <w:bookmarkStart w:id="0" w:name="_Hlk42695075"/>
      <w:bookmarkStart w:id="1" w:name="_Hlk42694740"/>
      <w:bookmarkEnd w:id="0"/>
      <w:r>
        <w:rPr>
          <w:b/>
          <w:sz w:val="26"/>
          <w:szCs w:val="26"/>
        </w:rPr>
        <w:t xml:space="preserve">Про надання згоди на прийняття спеціального вантажного автопідйомника </w:t>
      </w:r>
      <w:bookmarkEnd w:id="1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2" w:name="_Hlk42695075"/>
      <w:bookmarkStart w:id="3" w:name="_Hlk42695075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bookmarkStart w:id="4" w:name="_Hlk42694776"/>
      <w:bookmarkStart w:id="5" w:name="_Hlk42688858"/>
      <w:r>
        <w:rPr>
          <w:sz w:val="26"/>
          <w:szCs w:val="26"/>
        </w:rPr>
        <w:t xml:space="preserve">З метою ефективного та якісного надання послуг населенню Бучанської міської  територіальної громади, для здійснення передбачених законодавством повноважень комунальних підприємств Бучанської міської ради, розглянувши </w:t>
      </w:r>
      <w:bookmarkEnd w:id="5"/>
      <w:r>
        <w:rPr>
          <w:sz w:val="26"/>
          <w:szCs w:val="26"/>
        </w:rPr>
        <w:t xml:space="preserve">звернення фізичної особи Волощенка Сергія Івановича, </w:t>
      </w:r>
      <w:bookmarkEnd w:id="4"/>
      <w:r>
        <w:rPr>
          <w:sz w:val="26"/>
          <w:szCs w:val="26"/>
        </w:rPr>
        <w:t>відповідно до ст. 327 Цивільного кодексу України, керуючись ст. 26, ст. 60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bookmarkStart w:id="6" w:name="_Hlk42694813"/>
      <w:bookmarkStart w:id="7" w:name="_Hlk42688904"/>
      <w:bookmarkEnd w:id="7"/>
      <w:r>
        <w:rPr>
          <w:sz w:val="26"/>
          <w:szCs w:val="26"/>
        </w:rPr>
        <w:t xml:space="preserve">Надати згоду на прийняття </w:t>
      </w:r>
      <w:bookmarkEnd w:id="6"/>
      <w:r>
        <w:rPr>
          <w:sz w:val="26"/>
          <w:szCs w:val="26"/>
        </w:rPr>
        <w:t xml:space="preserve">на баланс Комунального підприємства «Бучанське управління житлово-комунального господарства» Бучанської міської ради спеціального вантажного автопідйомника </w:t>
      </w:r>
      <w:r>
        <w:rPr>
          <w:sz w:val="26"/>
          <w:szCs w:val="26"/>
          <w:lang w:val="en-US"/>
        </w:rPr>
        <w:t>Nissa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absttare</w:t>
      </w:r>
      <w:r>
        <w:rPr>
          <w:sz w:val="26"/>
          <w:szCs w:val="26"/>
        </w:rPr>
        <w:t xml:space="preserve"> (свідоцтво про реєстрацію транспортного засобу - СХС №668092 від 09.09.2020р.)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Затвердити склад комісії з приймання-передачі транспортного засобу, зазначеного в п.1 даного рішення, відповідно до Додатк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Доручити Комунальному підприємству «Бучанське управління житлово-комунального господарства» Бучанської міської ради зареєструвати транспортний засіб, зазначений в п.1 даного рішення, в органах МВС в установленому Законом порядку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spacing w:before="0" w:after="0"/>
        <w:ind w:left="928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928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8" w:name="_Hlk42688904"/>
      <w:bookmarkStart w:id="9" w:name="_Hlk42688904"/>
      <w:bookmarkEnd w:id="9"/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          А.П.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ind w:firstLine="5670"/>
        <w:rPr/>
      </w:pPr>
      <w:r>
        <w:rPr>
          <w:sz w:val="26"/>
          <w:szCs w:val="26"/>
        </w:rPr>
        <w:t>до рішення Бучанської</w:t>
      </w:r>
    </w:p>
    <w:p>
      <w:pPr>
        <w:pStyle w:val="Normal"/>
        <w:ind w:firstLine="5670"/>
        <w:rPr/>
      </w:pPr>
      <w:r>
        <w:rPr>
          <w:sz w:val="26"/>
          <w:szCs w:val="26"/>
        </w:rPr>
        <w:t xml:space="preserve">міської ради  № 188- 5 -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ІІ</w:t>
      </w:r>
    </w:p>
    <w:p>
      <w:pPr>
        <w:pStyle w:val="Normal"/>
        <w:ind w:firstLine="5670"/>
        <w:rPr/>
      </w:pPr>
      <w:r>
        <w:rPr>
          <w:sz w:val="26"/>
          <w:szCs w:val="26"/>
        </w:rPr>
        <w:t>від « 24 » грудня 2020 року</w:t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лад комісії з приймання-передачі транспортного засобу між Комунальним підприємством «Бучанське управління житлово-комунального господарства» Бучанської міської ради та Волощенком Сергієм Івановичем:</w:t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985" w:right="141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0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8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нське УЖКГ»        </w:t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  <w:r>
              <w:rPr>
                <w:rFonts w:eastAsia="Calibri"/>
                <w:sz w:val="26"/>
                <w:szCs w:val="26"/>
              </w:rPr>
              <w:t>Мостіпака С.В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КП «Бучанське УЖКГ»  </w:t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</w:t>
            </w: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ізична особа</w:t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  </w:t>
            </w:r>
            <w:r>
              <w:rPr>
                <w:rFonts w:eastAsia="Calibri"/>
                <w:sz w:val="26"/>
                <w:szCs w:val="26"/>
              </w:rPr>
              <w:t>Волощенко С.І.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2:18:00Z</dcterms:created>
  <dc:creator>Екатерина</dc:creator>
  <dc:description/>
  <dc:language>en-US</dc:language>
  <cp:lastModifiedBy>Lawyers-5</cp:lastModifiedBy>
  <cp:lastPrinted>2021-01-04T14:17:00Z</cp:lastPrinted>
  <dcterms:modified xsi:type="dcterms:W3CDTF">2021-01-04T12:18:00Z</dcterms:modified>
  <cp:revision>2</cp:revision>
  <dc:subject/>
  <dc:title>ПРОЕКТ</dc:title>
</cp:coreProperties>
</file>